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Администрацией Тарасовского сельского поселен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97,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реализацию Администрацией Тарасовского сельского поселения инициативных проектов (благоустройство общественной территории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обретение детского игрового оборудования, спортивного оборудования, малых архитектурных форм для последующей установки, а так 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9 02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 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897,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5-10-27T13:49:00Z</dcterms:modified>
  <cp:revision>42</cp:revision>
  <dc:subject/>
  <dc:title>Приложение № 1</dc:title>
</cp:coreProperties>
</file>